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4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42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Cs w:val="22"/>
        </w:rPr>
      </w:pPr>
      <w:r>
        <w:rPr>
          <w:b/>
        </w:rPr>
        <w:t>за обществена поръчка с предмет</w:t>
      </w:r>
      <w:r>
        <w:rPr/>
        <w:t>:</w:t>
      </w:r>
      <w:r>
        <w:rPr>
          <w:sz w:val="28"/>
          <w:szCs w:val="28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 xml:space="preserve">Доставка на </w:t>
      </w:r>
      <w:r>
        <w:rPr>
          <w:b/>
        </w:rPr>
        <w:t xml:space="preserve">специално </w:t>
      </w:r>
      <w:r>
        <w:rPr>
          <w:b/>
          <w:lang w:val="ru-RU"/>
        </w:rPr>
        <w:t>работно облекло и обувки</w:t>
      </w:r>
      <w:r>
        <w:rPr>
          <w:b/>
        </w:rPr>
        <w:t>” за Обособена позиция №1</w:t>
      </w:r>
      <w:r>
        <w:rPr/>
        <w:t xml:space="preserve"> - 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 Община Свищов”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</w:rPr>
        <w:t>Предлагаме обща цена за изпълнение на Обособена позиция №1 в размер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............................ </w:t>
      </w:r>
      <w:r>
        <w:rPr/>
        <w:t>(словом: ………………….)</w:t>
      </w:r>
      <w:r>
        <w:rPr>
          <w:b/>
        </w:rPr>
        <w:t xml:space="preserve"> лева без ДДС в т.ч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3"/>
        <w:gridCol w:w="1134"/>
        <w:gridCol w:w="2977"/>
        <w:gridCol w:w="992"/>
        <w:gridCol w:w="1134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туника с панталон, дам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се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ника цвят бял, гарнитура син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алон с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ълъг ръкав, остро деколте /лале/, едноредно закопчаване с копчета в цвета на гарнитурата, 3 джоба с гарнитура-един горен и два долни странични, плат-50/50 П/ПЕ 125 гр./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ален моде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 син, свободен модел, с ластик, два джоба, плат 130 гр.кв.м. – плат 33/67 П/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1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се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ника -цвят шарен, гарнитура бордо, панталон бор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ъс ръкав, свободен модел, остро деколте с гарнитура 4 джоба-два по два долни, плат-100% памук 125 гр./кв.м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бордо, свободен модел, с ластик, два джоба, плат 130 гр.кв.м. – плат 33/67 П/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твач, перач, р-к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ника –бяла с гарнитура червено-бял пепит  панталон  червено-бя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ъс  ръкав, остро деколте, 2 долни джоба странични, цепки от двете страни на ханша, плат-33/67 П/ПЕ 130 гр./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SE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модел 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Панталон </w:t>
            </w:r>
            <w:r>
              <w:rPr>
                <w:sz w:val="22"/>
                <w:szCs w:val="22"/>
              </w:rPr>
              <w:t>– червено бял пепит, с ластик,плат130гр./кв.м.-33/67 П/ПЕ, прав мо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,  пом. възпитател, детегледач, калкул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ика- цветна / пеперуди, цветя, апликации с животни, приказни герои/ гарнитура един от цветовете на п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алон в цвета на гарниту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уника</w:t>
            </w:r>
            <w:r>
              <w:rPr>
                <w:sz w:val="22"/>
                <w:szCs w:val="22"/>
              </w:rPr>
              <w:t xml:space="preserve"> - къс ръкав, 2 долни джоба с гарнитура, вталена, остро деколте с гарнитура, плат-100 памук 130 гр./ кв.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 цвета на гарнитурата, свободен модел, с ластик, два джоба, плат 130 гр.кв.м. – плат 33/67 П/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мска ман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, пом. възпитател, р-к кухня,готвач, детегледач, калкулант, перач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но бял пепит с бяла гарнитур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Дамска манта </w:t>
            </w:r>
            <w:r>
              <w:rPr>
                <w:sz w:val="22"/>
                <w:szCs w:val="22"/>
              </w:rPr>
              <w:t>с къс ръкав, в комбинация от два цвята, изработена от плат 40/60 Памук/Полиестер. Предна част - асиметрично закопчаване с копчета, остро деколте, 2 бр. външни джобове. Дължина на мантата - до линия на коляното, 130 гр.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ли откр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, п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питател,  детегледач, калкулант,  мед.се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чехли от цепена  естестена кожа с две каишки със закопчаване с катарама, ходило- долната част от полиуретан, ортопедично ходило от ко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  <w:r>
              <w:rPr>
                <w:bCs/>
                <w:color w:val="000000"/>
                <w:sz w:val="22"/>
                <w:szCs w:val="22"/>
              </w:rPr>
              <w:t xml:space="preserve"> чиф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 чехли закр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сестри, ЗАС, пом. възпитател,  детегл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 цветен при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я от естествена кожа с цветен принт, подметка лят полиуретан, а долната й част- противохлъзгаща и устойчива на киселини и най-различни препа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чиф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 чехли закр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к кухня, готвач,  калкулант, пера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цеветни бяло и черв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я от естествена кожа в два цята червен и бял, подметка лят полиуретан, а долната й част- противохлъзгаща и устойчива на киселини и най-различни препа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 чиф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ка без ръкав, дам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, бор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елек изработен от промазка,100 % полиестер, леко вталена кройка, яка тип столче, закопчаване с цип, джобове – два долни странич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96 бр. 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 – 31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о - 65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ка без ръкав, дам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я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елек изработен от лак шифон, тегелиран, с цип цветен червен, два  странични джоба  с цип, столче яка, леко вта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апка бон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 кухня, пом. възпита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ял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% памук, 24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>8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една престилка плат – пом. възп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вен с бяло райе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 регулиране дължината на отвора за врата, връзки и джоб - плат 100% памук, 26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>5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една престилка за готвач найлон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к кухня, пе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вен с бяло райе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естилка от найлон 260 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алоши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к кухня, пе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Бел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работени </w:t>
            </w:r>
            <w:r>
              <w:rPr>
                <w:rStyle w:val="StrongEmphasis"/>
                <w:sz w:val="22"/>
                <w:szCs w:val="22"/>
              </w:rPr>
              <w:t>от PVC/нитрил</w:t>
            </w:r>
            <w:r>
              <w:rPr>
                <w:sz w:val="22"/>
                <w:szCs w:val="22"/>
              </w:rPr>
              <w:t xml:space="preserve">, устойчиви на растителни и животински мазни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 ч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Елек работен,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вуцветен - масленозелено и зелен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н елек със светлоотразителен кант, изработен от 100% памук, 240 g/m2. Елека защитава от производствени замърсявания, прах и механични опасности, с остро деколте, от вътрешната страна на гърба е пришит мрежест плат за по-добро проветряване. Закопчаване с цип, мултифункционални джобове - един горен с капак за мобилен телефон, три в средата с капаци, два долни с цип и върху тях по два джоба с капак 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 на гърба с ц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бувки,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ив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280" w:after="0"/>
              <w:outlineLvl w:val="2"/>
              <w:rPr/>
            </w:pPr>
            <w:r>
              <w:rPr>
                <w:sz w:val="22"/>
                <w:szCs w:val="22"/>
              </w:rPr>
              <w:t>Работни обувки тип маратонка с метално бомбе S1</w:t>
            </w:r>
            <w:r>
              <w:rPr>
                <w:rStyle w:val="Tit"/>
                <w:sz w:val="21"/>
                <w:szCs w:val="21"/>
              </w:rPr>
              <w:t xml:space="preserve">Лицева част: </w:t>
            </w:r>
            <w:r>
              <w:rPr>
                <w:sz w:val="22"/>
                <w:szCs w:val="22"/>
              </w:rPr>
              <w:t xml:space="preserve">Набук </w:t>
            </w:r>
            <w:r>
              <w:rPr>
                <w:rStyle w:val="Tit"/>
                <w:sz w:val="21"/>
                <w:szCs w:val="21"/>
              </w:rPr>
              <w:t xml:space="preserve">Бомбе: </w:t>
            </w:r>
            <w:r>
              <w:rPr>
                <w:sz w:val="22"/>
                <w:szCs w:val="22"/>
              </w:rPr>
              <w:t xml:space="preserve">Стоманено </w:t>
            </w:r>
            <w:r>
              <w:rPr>
                <w:rStyle w:val="Tit"/>
                <w:sz w:val="21"/>
                <w:szCs w:val="21"/>
              </w:rPr>
              <w:t>Ходило:</w:t>
            </w:r>
            <w:r>
              <w:rPr>
                <w:rStyle w:val="Tit"/>
                <w:color w:val="353535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Двуслоен полиуретан, масло и киселинно устойчиво, противохлъзгащо, антиста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чиф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Летен работен костюм -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Яке- Двуцветен – основен масленозелено и допълнителен зелено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нталон-  Двуцветен – основен масленозелено и допълнителен зелено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е със светлоотразителен кант, изработено от 100 % памук, 240 g/m2. Защитава от производствени замърсявания и механични въздействия. Якето е с два горни джоба с капаци и два долни странични, закопчаване с цип, покрит с пластрон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аботен панталон със светлоотразителен кант изработен от 100 % памук, 240 g/m2. Панталона защитава от производствени замърсявания и механични въздействия, свободна кройка, колан с гайки, допълнително странично пристягане с ластик, закопчаване с цип и копче. Мултифункционални джобове – два странични, два задни с капак и два инструментални с капак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Тениски дам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Червена, бял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памук, безшевна, деколте с двойна оп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Тениски м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ива, масленоз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памук, 165 гр./кв.м.1 безшевна, деколте с двойна оп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за Обособена позиция №1 включва всички разходи по изпълнение на предмета на обособената позиция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ожената обща цена </w:t>
      </w:r>
      <w:r>
        <w:rPr>
          <w:lang w:eastAsia="en-US"/>
        </w:rPr>
        <w:t xml:space="preserve">за Обособена позиция №1 </w:t>
      </w:r>
      <w:r>
        <w:rPr/>
        <w:t>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Tit">
    <w:name w:val="ti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9-30T13:19:00Z</dcterms:modified>
  <cp:revision>139</cp:revision>
  <dc:subject/>
  <dc:title>Приложение № 1</dc:title>
</cp:coreProperties>
</file>